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BL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3-4. osztály - munkafüzet lemezmellékl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használatát egy tanmenetet, útmutatókat tartalmazó tanári füzet, valamint lemez- vagy CD-mellékle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lemezmellékletet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ára 2200 Ft(csomag) - IBM gépre; a 2. és további lemezek ára 600 Ft/csomag. (Ez a kedvezményes utánrendelési ár csak a Kiadónál történő több példányos rendeléskor, vagy az eredeti számla fénymásolatát csatolva érvényes!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munkafüzet tanári változatát ismerteti: SU-0014B,</w:t>
        <w:tab/>
        <w:br/>
        <w:t>a tanulói változat ismertetését ld. SU-0015B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A lemezmellékletre kerültek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z ajánlott shareware játék- és oktatóprogramok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z elméleti feladatok megoldásához készített szövegfájlok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rPr/>
      </w:pPr>
      <w:r>
        <w:rPr/>
        <w:t>a PAINT és WRITE feldolgozásához készített összes kép és feladatsor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644" w:hanging="644"/>
        <w:jc w:val="left"/>
        <w:rPr/>
      </w:pPr>
      <w:r>
        <w:rPr/>
        <w:t xml:space="preserve">néhány teljes program (Pl. Billentyűgyakorlás, Matek-futás, </w:t>
        <w:br/>
        <w:t>Teknőc kertje programváltozatok),</w:t>
        <w:br/>
        <w:t>COMLOGO Gyerekjátékokhoz készített új feladatsorok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az egyéb megrendelhető programok demói (Pl. Olvasni tanulok, VA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Olvasni tanulok” és a többi GWBASIC-ben megírt programot módosítottuk úgy, hogy a Win’2000 és az azt követő operációs rendszereken is teljes képernyőn fussanak!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/>
      </w:pPr>
      <w:r>
        <w:rPr/>
        <w:t>Az ismertető leírását módosítottuk: 2005. december 11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ULI-SOFT 1327 Újpest 3., Pf. 91.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yyyy'. 'MM'. '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26. 07. 31.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57:00Z</dcterms:created>
  <dc:creator>VideoMix</dc:creator>
  <dc:description/>
  <dc:language>en-US</dc:language>
  <cp:lastModifiedBy>VideoMix</cp:lastModifiedBy>
  <cp:lastPrinted>2004-11-07T09:45:00Z</cp:lastPrinted>
  <dcterms:modified xsi:type="dcterms:W3CDTF">2005-12-11T12:02:00Z</dcterms:modified>
  <cp:revision>7</cp:revision>
  <dc:subject/>
  <dc:title>SU-0014AL</dc:title>
</cp:coreProperties>
</file>